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31240644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697881332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